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Gesù è il grande regalo di Dio Padre a noi uomini, il regalo più prezioso, l’amico più importante.</w:t>
      </w:r>
    </w:p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Questo album ti aiuterà ad incontrarlo, a conoscere le cose che ha fatto e che ha detto. Segui l’esempio di Gesù e scoprirai come è bello vivere come Lui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3982085" cy="478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4790</wp:posOffset>
                </wp:positionH>
                <wp:positionV relativeFrom="paragraph">
                  <wp:posOffset>4445</wp:posOffset>
                </wp:positionV>
                <wp:extent cx="2286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Buon Cammi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Le tue catech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0.3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Buon Cammino.</w:t>
                      </w:r>
                    </w:p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Le tue catechi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9pt;width:314.95pt;height:125.95pt;mso-wrap-style:none;v-text-anchor:middle" type="_x0000_t136">
            <v:path textpathok="t"/>
            <v:textpath on="t" fitshape="t" string="La Palestina &#10;ai temp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4915</wp:posOffset>
                </wp:positionH>
                <wp:positionV relativeFrom="paragraph">
                  <wp:posOffset>154305</wp:posOffset>
                </wp:positionV>
                <wp:extent cx="0" cy="4800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15pt" to="196.45pt,3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9450</wp:posOffset>
                </wp:positionH>
                <wp:positionV relativeFrom="paragraph">
                  <wp:posOffset>124460</wp:posOffset>
                </wp:positionV>
                <wp:extent cx="3634105" cy="483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3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1                                           C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3                                           C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15pt;height:380.85pt;mso-wrap-distance-left:9.05pt;mso-wrap-distance-right:9.05pt;mso-wrap-distance-top:0pt;mso-wrap-distance-bottom:0pt;margin-top:9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1                                           C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3                                           C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6360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340.25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44"/>
        </w:rPr>
      </w:pPr>
      <w:r>
        <w:rPr>
          <w:rFonts w:cs="Balloon" w:ascii="Balloon" w:hAnsi="Balloon"/>
          <w:b/>
          <w:sz w:val="44"/>
        </w:rPr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64pt;width:431.95pt;height:53.95pt;mso-wrap-style:none;v-text-anchor:middle" type="_x0000_t136">
            <v:path textpathok="t"/>
            <v:textpath on="t" fitshape="t" string="Maria, la mamm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1823720" cy="2424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9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0" cy="617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io manda l’Angelo Gabriele da una ragazza che vive nella città di Nazar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65pt;mso-wrap-distance-left:9.05pt;mso-wrap-distance-right:9.05pt;mso-wrap-distance-top:0pt;mso-wrap-distance-bottom:0pt;margin-top:1.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io manda l’Angelo Gabriele da una ragazza che vive nella città di Naz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97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065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400300" cy="68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 ragazza si chiama Maria ed è promessa in sposa ad un uomo di nome Giusep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 ragazza si chiama Maria ed è promessa in sposa ad un uomo di nome Giusep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5450</wp:posOffset>
                </wp:positionH>
                <wp:positionV relativeFrom="page">
                  <wp:posOffset>5448935</wp:posOffset>
                </wp:positionV>
                <wp:extent cx="2424430" cy="1823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29.05pt;mso-position-vertical-relative:page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27432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’angelo l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Ti saluto  piena di grazia  il Signore è con te</w:t>
                            </w:r>
                            <w:r>
                              <w:rPr>
                                <w:sz w:val="24"/>
                              </w:rPr>
                              <w:t>! …</w:t>
                            </w:r>
                            <w:r>
                              <w:rPr>
                                <w:i/>
                                <w:sz w:val="24"/>
                              </w:rPr>
                              <w:t>Ecco concepirai un figlio, lo darai alla luce  e lo chiamerai Gesù</w:t>
                            </w:r>
                            <w:r>
                              <w:rPr>
                                <w:sz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Maria risponde 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”Eccomi, sono la serva del Signore; avvenga di me quello che hai detto”. (Lc 1, 26-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5.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’angelo le dice: “</w:t>
                      </w:r>
                      <w:r>
                        <w:rPr>
                          <w:i/>
                          <w:sz w:val="24"/>
                        </w:rPr>
                        <w:t>Ti saluto  piena di grazia  il Signore è con te</w:t>
                      </w:r>
                      <w:r>
                        <w:rPr>
                          <w:sz w:val="24"/>
                        </w:rPr>
                        <w:t>! …</w:t>
                      </w:r>
                      <w:r>
                        <w:rPr>
                          <w:i/>
                          <w:sz w:val="24"/>
                        </w:rPr>
                        <w:t>Ecco concepirai un figlio, lo darai alla luce  e lo chiamerai Gesù</w:t>
                      </w:r>
                      <w:r>
                        <w:rPr>
                          <w:sz w:val="24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 Maria risponde 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”Eccomi, sono la serva del Signore; avvenga di me quello che hai detto”. (Lc 1, 26-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2628900" cy="11430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va subito a trovare sua cugina Elisabetta, perché ha saputo dall’angelo che Elisabetta, anche se è vecchia, aspetta un bambino. Questo bambino è Giovanni Batti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1.0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va subito a trovare sua cugina Elisabetta, perché ha saputo dall’angelo che Elisabetta, anche se è vecchia, aspetta un bambino. Questo bambino è Giovanni Bat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81pt;margin-top:-18pt;width:341.95pt;height:50.95pt;mso-wrap-style:none;v-text-anchor:middle" type="_x0000_t136">
            <v:path textpathok="t"/>
            <v:textpath on="t" fitshape="t" string="Gesù è 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583555" cy="4448175"/>
            <wp:effectExtent l="0" t="0" r="0" b="0"/>
            <wp:wrapTight wrapText="bothSides">
              <wp:wrapPolygon edited="0">
                <wp:start x="-37" y="0"/>
                <wp:lineTo x="-37" y="21539"/>
                <wp:lineTo x="21600" y="21539"/>
                <wp:lineTo x="21600" y="0"/>
                <wp:lineTo x="-37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-142240</wp:posOffset>
            </wp:positionV>
            <wp:extent cx="1828800" cy="1768475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-1513840</wp:posOffset>
                </wp:positionV>
                <wp:extent cx="342900" cy="3429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9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0</wp:posOffset>
                </wp:positionH>
                <wp:positionV relativeFrom="paragraph">
                  <wp:posOffset>1463040</wp:posOffset>
                </wp:positionV>
                <wp:extent cx="5715000" cy="84328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6.4pt;mso-wrap-distance-left:9.05pt;mso-wrap-distance-right:9.05pt;mso-wrap-distance-top:0pt;mso-wrap-distance-bottom:0pt;margin-top:115.2pt;mso-position-vertical-relative:text;margin-left:-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18pt;margin-top:-64pt;width:233.95pt;height:62.95pt;mso-wrap-style:none;v-text-anchor:middle" type="_x0000_t136">
            <v:path textpathok="t"/>
            <v:textpath on="t" fitshape="t" string="per noi!" style="font-family:&quot;Snap ITC&quot;;font-size:44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393700</wp:posOffset>
            </wp:positionV>
            <wp:extent cx="5943600" cy="3982085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86100</wp:posOffset>
            </wp:positionH>
            <wp:positionV relativeFrom="paragraph">
              <wp:posOffset>-379095</wp:posOffset>
            </wp:positionV>
            <wp:extent cx="1267460" cy="1727200"/>
            <wp:effectExtent l="0" t="0" r="0" b="0"/>
            <wp:wrapTight wrapText="bothSides">
              <wp:wrapPolygon edited="0">
                <wp:start x="-148" y="0"/>
                <wp:lineTo x="-148" y="21492"/>
                <wp:lineTo x="21600" y="21492"/>
                <wp:lineTo x="21600" y="0"/>
                <wp:lineTo x="-148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14500</wp:posOffset>
            </wp:positionH>
            <wp:positionV relativeFrom="paragraph">
              <wp:posOffset>-1293495</wp:posOffset>
            </wp:positionV>
            <wp:extent cx="902335" cy="1854835"/>
            <wp:effectExtent l="0" t="0" r="0" b="0"/>
            <wp:wrapTight wrapText="bothSides">
              <wp:wrapPolygon edited="0">
                <wp:start x="-64" y="0"/>
                <wp:lineTo x="-64" y="21566"/>
                <wp:lineTo x="21600" y="21566"/>
                <wp:lineTo x="21600" y="0"/>
                <wp:lineTo x="-64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706120" cy="1021080"/>
            <wp:effectExtent l="0" t="0" r="0" b="0"/>
            <wp:wrapTight wrapText="bothSides">
              <wp:wrapPolygon edited="0">
                <wp:start x="-215" y="0"/>
                <wp:lineTo x="-215" y="21447"/>
                <wp:lineTo x="21600" y="21447"/>
                <wp:lineTo x="21600" y="0"/>
                <wp:lineTo x="-215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668020</wp:posOffset>
                </wp:positionV>
                <wp:extent cx="5715000" cy="11430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quella regione c’erano dei pastori con le loro greggi. Un angelo appare loro e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Non temete!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i annuncio una grande gioia: oggi vi è nato… un salvatore, che è il Cristo Signore…Troverete un bambino avvolto in fasce, che giace in una mangiatoi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, 10-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pastori vanno subito a cercare la stalla per adorare Ges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0pt;mso-wrap-distance-left:9.05pt;mso-wrap-distance-right:9.05pt;mso-wrap-distance-top:0pt;mso-wrap-distance-bottom:0pt;margin-top:52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quella regione c’erano dei pastori con le loro greggi. Un angelo appare loro e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Non temete!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i annuncio una grande gioia: oggi vi è nato… un salvatore, che è il Cristo Signore…Troverete un bambino avvolto in fasce, che giace in una mangiatoi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, 10-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pastori vanno subito a cercare la stalla per adorare Ges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Heading3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4pt;width:422.95pt;height:44.95pt;mso-wrap-style:none;v-text-anchor:middle" type="_x0000_t136">
            <v:path textpathok="t"/>
            <v:textpath on="t" fitshape="t" string="Un bambino di nome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06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11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ati dalla stella tre sapienti vengono da molto lontano per adorare Gesù. Gli portano in dono oro, incenso e mir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ati dalla stella tre sapienti vengono da molto lontano per adorare Gesù. Gli portano in dono oro, incenso e mir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angelo dice a Giuseppe di portare Gesù in Egitto perché è in pericolo: il Re Erode lo vuole uccid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angelo dice a Giuseppe di portare Gesù in Egitto perché è in pericolo: il Re Erode lo vuole uccid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0650</wp:posOffset>
                </wp:positionH>
                <wp:positionV relativeFrom="paragraph">
                  <wp:posOffset>63500</wp:posOffset>
                </wp:positionV>
                <wp:extent cx="2424430" cy="18237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6850</wp:posOffset>
                </wp:positionH>
                <wp:positionV relativeFrom="paragraph">
                  <wp:posOffset>81280</wp:posOffset>
                </wp:positionV>
                <wp:extent cx="2424430" cy="1823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4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Quando ritorna a Nazaret  con la sua famiglia Gesù cresce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in sapienza, età e grazia davanti a Dio e agli uomini.”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Lc 2,5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0pt;mso-wrap-distance-right:0pt;mso-wrap-distance-top:0pt;mso-wrap-distance-bottom:0pt;margin-top:43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Quando ritorna a Nazaret  con la sua famiglia Gesù cresce “</w:t>
                      </w:r>
                      <w:r>
                        <w:rPr>
                          <w:i/>
                          <w:sz w:val="24"/>
                        </w:rPr>
                        <w:t xml:space="preserve">in sapienza, età e grazia davanti a Dio e agli uomini.”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Lc 2,5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55054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12 anni Gesù va a Gerusalemme e si ferma nel tempio a parlare con i  dottori della legge senza che i genitori lo sappiano. Quando Maria e Giuseppe lo trovano, lo sgridano, ma lui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Non sapevate che io devo occuparmi delle cose del Padre mio?” (Lc 2,4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0pt;mso-wrap-distance-right:0pt;mso-wrap-distance-top:0pt;mso-wrap-distance-bottom:0pt;margin-top:43.3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12 anni Gesù va a Gerusalemme e si ferma nel tempio a parlare con i  dottori della legge senza che i genitori lo sappiano. Quando Maria e Giuseppe lo trovano, lo sgridano, ma lui dice: “</w:t>
                      </w:r>
                      <w:r>
                        <w:rPr>
                          <w:i/>
                          <w:sz w:val="24"/>
                        </w:rPr>
                        <w:t>Non sapevate che io devo occuparmi delle cose del Padre mio?” (Lc 2,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7950</wp:posOffset>
                </wp:positionH>
                <wp:positionV relativeFrom="page">
                  <wp:posOffset>2705735</wp:posOffset>
                </wp:positionV>
                <wp:extent cx="1823720" cy="2424430"/>
                <wp:effectExtent l="0" t="0" r="0" b="0"/>
                <wp:wrapTopAndBottom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213.05pt;mso-position-vertical-relative:page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200400" cy="106299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sceglie 12 amici che stiano sempre insieme a lui: i dodici Apostoli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chiamano: Pietro, Andrea, Giacomo, Giovanni, Filippo, Bartolomeo, Matteo, Tommaso, Giacomo, Taddeo, Simone e Giu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3.7pt;mso-wrap-distance-left:9.05pt;mso-wrap-distance-right:9.05pt;mso-wrap-distance-top:0pt;mso-wrap-distance-bottom:0pt;margin-top:2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sceglie 12 amici che stiano sempre insieme a lui: i dodici Apostoli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chiamano: Pietro, Andrea, Giacomo, Giovanni, Filippo, Bartolomeo, Matteo, Tommaso, Giacomo, Taddeo, Simone e Giud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0</wp:posOffset>
                </wp:positionH>
                <wp:positionV relativeFrom="paragraph">
                  <wp:posOffset>679450</wp:posOffset>
                </wp:positionV>
                <wp:extent cx="2424430" cy="182372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3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950</wp:posOffset>
                </wp:positionH>
                <wp:positionV relativeFrom="paragraph">
                  <wp:posOffset>914400</wp:posOffset>
                </wp:positionV>
                <wp:extent cx="2628900" cy="114300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a a farsi battezzare da Giovanni Battista nel fiume Giord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l cielo la voce di Dio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Tu sei il  mio figlio prediletto, in te mi sono compiaciuto”  (Lc 3,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2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a a farsi battezzare da Giovanni Battista nel fiume Giord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l cielo la voce di Dio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Tu sei il  mio figlio prediletto, in te mi sono compiaciuto”  (Lc 3,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520</wp:posOffset>
                </wp:positionH>
                <wp:positionV relativeFrom="paragraph">
                  <wp:posOffset>4794250</wp:posOffset>
                </wp:positionV>
                <wp:extent cx="2424430" cy="182372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77.5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628900" cy="12573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in giro per tutta la Palestina ad insegnare la “Parola di Dio”,  aiuta i malati e i sofferenti. A tutti annuncia il “Regno di Dio”, un tempo in cui regneranno la giustizia,  la pace e la felicità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4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in giro per tutta la Palestina ad insegnare la “Parola di Dio”,  aiuta i malati e i sofferenti. A tutti annuncia il “Regno di Dio”, un tempo in cui regneranno la giustizia,  la pace e la felic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6130</wp:posOffset>
                </wp:positionH>
                <wp:positionV relativeFrom="paragraph">
                  <wp:posOffset>4211320</wp:posOffset>
                </wp:positionV>
                <wp:extent cx="1823720" cy="242443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31.6pt;mso-position-vertical-relative:text;margin-left:26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6972300</wp:posOffset>
                </wp:positionV>
                <wp:extent cx="2171700" cy="114300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ma soprattutto i bambini perché sanno fidarsi.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chi è come loro appartiene il Regno di Dio” (Lc 18,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ama soprattutto i bambini perché sanno fidarsi.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 chi è come loro appartiene il Regno di Dio” (Lc 18,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>
          <w:sz w:val="44"/>
        </w:rPr>
      </w:pPr>
      <w:r>
        <w:rPr>
          <w:sz w:val="44"/>
        </w:rPr>
        <w:pict>
          <v:shape id="shape_0" fillcolor="white" stroked="t" o:allowincell="f" style="position:absolute;margin-left:-9pt;margin-top:-34.3pt;width:404.95pt;height:53.95pt;mso-wrap-style:none;v-text-anchor:middle" type="_x0000_t136">
            <v:path textpathok="t"/>
            <v:textpath on="t" fitshape="t" string="Gesù diventa grand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9pt;width:413.95pt;height:44.95pt;mso-wrap-style:none;v-text-anchor:middle" type="_x0000_t136">
            <v:path textpathok="t"/>
            <v:textpath on="t" fitshape="t" string="Le beatitudin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715000" cy="34290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sale su una montagna e inizia a insegnare alla folla e dice lor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sale su una montagna e inizia a insegnare alla folla e dice lo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1630</wp:posOffset>
                </wp:positionH>
                <wp:positionV relativeFrom="paragraph">
                  <wp:posOffset>46990</wp:posOffset>
                </wp:positionV>
                <wp:extent cx="1823720" cy="242443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.7pt;mso-position-vertical-relative:text;margin-left:12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114800" cy="235458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overi in Spirito, perché di essi è il regno dei cie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gli afflitti, perché saranno consol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ti, perché erediteranno la ter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quelli che hanno fame e sete di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aranno sazi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sericordiosi, perché otterranno misericord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uri di cuore, perché vedranno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gli operatori di pace, perché saranno chiama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gli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i perseguitati per causa della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 essi è il regno dei cieli…        (Mt 5,3-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5.4pt;mso-wrap-distance-left:9.05pt;mso-wrap-distance-right:9.05pt;mso-wrap-distance-top:0pt;mso-wrap-distance-bottom:0pt;margin-top:7.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overi in Spirito, perché di essi è il regno dei cie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gli afflitti, perché saranno consol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ti, perché erediteranno la ter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quelli che hanno fame e sete di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saranno sazi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sericordiosi, perché otterranno misericord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uri di cuore, perché vedranno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gli operatori di pace, perché saranno chiamat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figli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i perseguitati per causa della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i essi è il regno dei cieli…        (Mt 5,3-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2057400" cy="17246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57500</wp:posOffset>
            </wp:positionH>
            <wp:positionV relativeFrom="paragraph">
              <wp:posOffset>462915</wp:posOffset>
            </wp:positionV>
            <wp:extent cx="2282190" cy="175958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</w:rPr>
        <w:t xml:space="preserve">    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45pt;margin-top:0pt;width:314.95pt;height:44.95pt;mso-wrap-style:none;v-text-anchor:middle" type="_x0000_t136">
            <v:path textpathok="t"/>
            <v:textpath on="t" fitshape="t" string="Gesù incontra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200400" cy="22860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una sola è la cosa di cui c`è bisogno. Maria si è scelta la parte migliore,  che non le sarà tolta" (Lc 10,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una sola è la cosa di cui c`è bisogno. Maria si è scelta la parte migliore,  che non le sarà tolta" (Lc 10,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4950</wp:posOffset>
                </wp:positionH>
                <wp:positionV relativeFrom="page">
                  <wp:posOffset>1677035</wp:posOffset>
                </wp:positionV>
                <wp:extent cx="2424430" cy="18237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32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2971800" cy="248412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re attraverso la città di Gerico un uomo di nome Zaccheo vuole vederlo, ma deve salire su un albero, perché è molto basso. Quando Gesù  passa alza lo sguardo verso di lui e gli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“Zaccheo, scendi subito, perché oggi devo fermarmi a casa tua”. (Gv 19,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Zaccheo, contento della visita di Gesù, promette di dare la metà di tutti i suoi beni ai poveri e di restituire quattro volte quello che aveva rubato.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5.6pt;mso-wrap-distance-left:9.05pt;mso-wrap-distance-right:9.05pt;mso-wrap-distance-top:0pt;mso-wrap-distance-bottom:0pt;margin-top:10.4pt;mso-position-vertical-relative:text;margin-left:-18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ntre attraverso la città di Gerico un uomo di nome Zaccheo vuole vederlo, ma deve salire su un albero, perché è molto basso. Quando Gesù  passa alza lo sguardo verso di lui e gli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“Zaccheo, scendi subito, perché oggi devo fermarmi a casa tua”. (Gv 19,5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Zaccheo, contento della visita di Gesù, promette di dare la metà di tutti i suoi beni ai poveri e di restituire quattro volte quello che aveva rubat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</wp:posOffset>
                </wp:positionH>
                <wp:positionV relativeFrom="page">
                  <wp:posOffset>4095115</wp:posOffset>
                </wp:positionV>
                <wp:extent cx="2424430" cy="182372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22.45pt;mso-position-vertical-relative:page;margin-left:-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0</wp:posOffset>
                </wp:positionH>
                <wp:positionV relativeFrom="page">
                  <wp:posOffset>6495415</wp:posOffset>
                </wp:positionV>
                <wp:extent cx="2424430" cy="182372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11.45pt;mso-position-vertical-relative:page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3535</wp:posOffset>
                </wp:positionH>
                <wp:positionV relativeFrom="paragraph">
                  <wp:posOffset>368300</wp:posOffset>
                </wp:positionV>
                <wp:extent cx="2971800" cy="2370455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37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e sono perdonati i suoi molti peccati perché ha molto amat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7,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6.65pt;mso-wrap-distance-left:9.05pt;mso-wrap-distance-right:9.05pt;mso-wrap-distance-top:0pt;mso-wrap-distance-bottom:0pt;margin-top:29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e sono perdonati i suoi molti peccati perché ha molto amato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7,47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0" cy="18288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198pt,1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1765</wp:posOffset>
                </wp:positionH>
                <wp:positionV relativeFrom="paragraph">
                  <wp:posOffset>45085</wp:posOffset>
                </wp:positionV>
                <wp:extent cx="4836795" cy="182372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8                                                           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.85pt;height:143.6pt;mso-wrap-distance-left:9.05pt;mso-wrap-distance-right:9.05pt;mso-wrap-distance-top:0pt;mso-wrap-distance-bottom:0pt;margin-top:3.55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8                                                           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4914900" cy="1075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l primo miracolo Gesù lo compie a Cana, dove c’e una festa di nozze. Gli sposi non hanno più vino da dare agli invitati. Maria chiede a Gesù di aiutarli e dice ai servi “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ate quello che vi dirà” (Gv 2,5)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llora Gesù si fa portare dai servi dell’acqua, la benedice e l’acqua diventa vino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7pt;mso-wrap-distance-left:0pt;mso-wrap-distance-right:0pt;mso-wrap-distance-top:0pt;mso-wrap-distance-bottom:0pt;margin-top:9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l primo miracolo Gesù lo compie a Cana, dove c’e una festa di nozze. Gli sposi non hanno più vino da dare agli invitati. Maria chiede a Gesù di aiutarli e dice ai servi “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fate quello che vi dirà” (Gv 2,5).</w:t>
                      </w: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llora Gesù si fa portare dai servi dell’acqua, la benedice e l’acqua diventa vin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9720</wp:posOffset>
                </wp:positionH>
                <wp:positionV relativeFrom="paragraph">
                  <wp:posOffset>22860</wp:posOffset>
                </wp:positionV>
                <wp:extent cx="2424430" cy="18237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.8pt;mso-position-vertical-relative:text;margin-left:22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3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25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</wp:posOffset>
                </wp:positionV>
                <wp:extent cx="5372100" cy="1143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tutti mangiarono e si sfamarono e portarono via dodici ceste di pane e anche dei pesci. Quelli che avevano mangiato erano cinquemila uomini.” (Mc 6,42-44)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24.3pt;mso-position-vertical-relative:text;margin-left:-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tutti mangiarono e si sfamarono e portarono via dodici ceste di pane e anche dei pesci. Quelli che avevano mangiato erano cinquemila uomini.” (Mc 6,42-44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3820</wp:posOffset>
                </wp:positionH>
                <wp:positionV relativeFrom="page">
                  <wp:posOffset>1219835</wp:posOffset>
                </wp:positionV>
                <wp:extent cx="2424430" cy="182372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6.05pt;mso-position-vertical-relative:page;margin-left:1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5372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’è un uomo cieco dalla nascita. Gesù passa, lo vede e decide di ridargli la vista.  Sputa per terra e impasta del fango, glielo mette sugli occhi e gli dice di andarsi a lavare. Quando torna ci v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0pt;mso-wrap-distance-right:0pt;mso-wrap-distance-top:0pt;mso-wrap-distance-bottom:0pt;margin-top:22.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’è un uomo cieco dalla nascita. Gesù passa, lo vede e decide di ridargli la vista.  Sputa per terra e impasta del fango, glielo mette sugli occhi e gli dice di andarsi a lavare. Quando torna ci ve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5250</wp:posOffset>
                </wp:positionH>
                <wp:positionV relativeFrom="paragraph">
                  <wp:posOffset>58420</wp:posOffset>
                </wp:positionV>
                <wp:extent cx="2424430" cy="182372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.6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73025</wp:posOffset>
                </wp:positionV>
                <wp:extent cx="5372100" cy="11430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va in una città che si chiama Nain, e incontra una vedova che piange perché è morto il suo unico figlio. Quando la vede prova molta compassione per lei e le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n piange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!”. Poi dice al ragazzo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co a te, alzati!” (Lc 7,14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l ragazzo, che era morto, si alza a sedere e ricomincia a parlare. Così Gesù può restituirlo alla mamma fel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5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giorno Gesù va in una città che si chiama Nain, e incontra una vedova che piange perché è morto il suo unico figlio. Quando la vede prova molta compassione per lei e le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Non piangere</w:t>
                      </w:r>
                      <w:r>
                        <w:rPr>
                          <w:rFonts w:cs="Comic Sans MS" w:ascii="Comic Sans MS" w:hAnsi="Comic Sans MS"/>
                        </w:rPr>
                        <w:t>!”. Poi dice al ragazzo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Dico a te, alzati!” (Lc 7,14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l ragazzo, che era morto, si alza a sedere e ricomincia a parlare. Così Gesù può restituirlo alla mamma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16230</wp:posOffset>
                </wp:positionH>
                <wp:positionV relativeFrom="paragraph">
                  <wp:posOffset>274320</wp:posOffset>
                </wp:positionV>
                <wp:extent cx="5725795" cy="83883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8388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esù fa i miracoli in nome di Dio Padre, per dimostrarci le grandi cose che può fare e il grande amore che ha per tutti gli uomini. Dio desidera che noi siamo felici e ci fidiamo di lu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85pt;height:66.05pt;mso-wrap-distance-left:9.05pt;mso-wrap-distance-right:9.05pt;mso-wrap-distance-top:0pt;mso-wrap-distance-bottom:0pt;margin-top:21.6pt;mso-position-vertical-relative:text;margin-left:-24.9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esù fa i miracoli in nome di Dio Padre, per dimostrarci le grandi cose che può fare e il grande amore che ha per tutti gli uomini. Dio desidera che noi siamo felici e ci fidiamo di lu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Heading3"/>
        <w:rPr>
          <w:rFonts w:ascii="Balloon" w:hAnsi="Balloon" w:cs="Balloon"/>
          <w:b/>
          <w:b/>
          <w:sz w:val="30"/>
          <w:lang w:val="en-US" w:eastAsia="en-US"/>
        </w:rPr>
      </w:pPr>
      <w:r>
        <w:rPr>
          <w:rFonts w:cs="Balloon" w:ascii="Balloon" w:hAnsi="Balloon"/>
          <w:b/>
          <w:sz w:val="30"/>
          <w:lang w:val="en-US" w:eastAsia="en-US"/>
        </w:rPr>
        <w:pict>
          <v:shape id="shape_0" fillcolor="white" stroked="t" o:allowincell="f" style="position:absolute;margin-left:18pt;margin-top:-26.75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buon samarita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930</wp:posOffset>
                </wp:positionH>
                <wp:positionV relativeFrom="paragraph">
                  <wp:posOffset>115570</wp:posOffset>
                </wp:positionV>
                <wp:extent cx="2424430" cy="182372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1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2628900" cy="11430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 di un uomo che,  mentre era in viaggio, incontrò i briganti che lo derubarono di tutto, lo picchiarono e lo lasciarono mezzo mo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.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ci racconta di un uomo che,  mentre era in viaggio, incontrò i briganti che lo derubarono di tutto, lo picchiarono e lo lasciarono mezzo mor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4930</wp:posOffset>
                </wp:positionH>
                <wp:positionV relativeFrom="page">
                  <wp:posOffset>3523615</wp:posOffset>
                </wp:positionV>
                <wp:extent cx="2424430" cy="182372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277.45pt;mso-position-vertical-relative:page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424430" cy="182372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sarono di lì delle persone importanti,  ma nessuno di loro si fermò per aiutar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sarono di lì delle persone importanti,  ma nessuno di loro si fermò per aiut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o straniero samaritano invece si fermò e gli curò le fe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o straniero samaritano invece si fermò e gli curò le fe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1150</wp:posOffset>
                </wp:positionH>
                <wp:positionV relativeFrom="page">
                  <wp:posOffset>6020435</wp:posOffset>
                </wp:positionV>
                <wp:extent cx="2310130" cy="182372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143.6pt;mso-wrap-distance-left:9.05pt;mso-wrap-distance-right:9.05pt;mso-wrap-distance-top:0pt;mso-wrap-distance-bottom:0pt;margin-top:474.05pt;mso-position-vertical-relative:page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512695" cy="107124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 caricò sul suo asino, lo portò in una locanda e si prese cura di lui.  Il giorno dopo pagò l’albergatore perché lo tenesse lì finché non fosse guari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84.35pt;mso-wrap-distance-left:9.05pt;mso-wrap-distance-right:9.05pt;mso-wrap-distance-top:0pt;mso-wrap-distance-bottom:0pt;margin-top: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 caricò sul suo asino, lo portò in una locanda e si prese cura di lui.  Il giorno dopo pagò l’albergatore perché lo tenesse lì finché non fosse gua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5560</wp:posOffset>
                </wp:positionH>
                <wp:positionV relativeFrom="paragraph">
                  <wp:posOffset>870585</wp:posOffset>
                </wp:positionV>
                <wp:extent cx="5526405" cy="5803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sì dobbiamo fare anche noi: prenderci cura di chi ha bisogno, anche se non lo conosciam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5.15pt;height:45.7pt;mso-wrap-distance-left:9.05pt;mso-wrap-distance-right:9.05pt;mso-wrap-distance-top:0pt;mso-wrap-distance-bottom:0pt;margin-top:68.55pt;mso-position-vertical-relative:text;margin-left:-2.8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sì dobbiamo fare anche noi: prenderci cura di chi ha bisogno, anche se non lo conosciam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La pecorella smarr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350</wp:posOffset>
                </wp:positionH>
                <wp:positionV relativeFrom="paragraph">
                  <wp:posOffset>80010</wp:posOffset>
                </wp:positionV>
                <wp:extent cx="2424430" cy="182372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857500" cy="94424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ci dice che Dio Padre è come un uomo che aveva 100 pecore. Un giorno ne perde una e decide di andare a cercarl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35pt;mso-wrap-distance-left:9.05pt;mso-wrap-distance-right:9.05pt;mso-wrap-distance-top:0pt;mso-wrap-distance-bottom:0pt;margin-top:6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ci dice che Dio Padre è come un uomo che aveva 100 pecore. Un giorno ne perde una e decide di andare a cercarl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1150</wp:posOffset>
                </wp:positionH>
                <wp:positionV relativeFrom="paragraph">
                  <wp:posOffset>132715</wp:posOffset>
                </wp:positionV>
                <wp:extent cx="2424430" cy="182372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4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72517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scia sole le altre 99 e si mette in viaggio finchè non la ritrov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1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scia sole le altre 99 e si mette in viaggio finchè non la rit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7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2400300" cy="48768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la trova fa  di tutto per riportarla a ca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4pt;mso-wrap-distance-left:9.05pt;mso-wrap-distance-right:9.05pt;mso-wrap-distance-top:0pt;mso-wrap-distance-bottom:0pt;margin-top:11.5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la trova fa  di tutto per riportarla a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25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400300" cy="71564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la mette sulle spalle e felice torna a casa, dove fa una grande f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5pt;mso-wrap-distance-left:9.05pt;mso-wrap-distance-right:9.05pt;mso-wrap-distance-top:0pt;mso-wrap-distance-bottom:0pt;margin-top:13.4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 la mette sulle spalle e felice torna a casa, dove fa una grande fes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61645</wp:posOffset>
                </wp:positionH>
                <wp:positionV relativeFrom="paragraph">
                  <wp:posOffset>782955</wp:posOffset>
                </wp:positionV>
                <wp:extent cx="5954395" cy="381635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3816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sì fa Dio con noi: non ci lascia mai soli, perché non vuole che ci perdia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68.85pt;height:30.05pt;mso-wrap-distance-left:9.05pt;mso-wrap-distance-right:9.05pt;mso-wrap-distance-top:0pt;mso-wrap-distance-bottom:0pt;margin-top:61.65pt;mso-position-vertical-relative:text;margin-left:-36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sì fa Dio con noi: non ci lascia mai soli, perché non vuole che ci perdia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18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padre misericordio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870</wp:posOffset>
                </wp:positionH>
                <wp:positionV relativeFrom="paragraph">
                  <wp:posOffset>71755</wp:posOffset>
                </wp:positionV>
                <wp:extent cx="2424430" cy="182372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.6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6289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 un padre che aveva due figli. Un giorno il figlio più piccolo pretese la sua parte di eredità e se ne andò di ca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ci raccont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di un padre che aveva due figli. Un giorno il figlio più piccolo pretese la sua parte di eredità e se ne andò di cas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350</wp:posOffset>
                </wp:positionH>
                <wp:positionV relativeFrom="paragraph">
                  <wp:posOffset>79375</wp:posOffset>
                </wp:positionV>
                <wp:extent cx="2424430" cy="182372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2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22860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opo aver sperperato tutti i soldi si ritrovò povero a fare il guardiano di por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0.7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opo aver sperperato tutti i soldi si ritrovò povero a fare il guardiano di p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96870</wp:posOffset>
                </wp:positionH>
                <wp:positionV relativeFrom="page">
                  <wp:posOffset>4534535</wp:posOffset>
                </wp:positionV>
                <wp:extent cx="2424430" cy="182372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57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514600" cy="10287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iorno pensò di ritornare a casa e chiedere a suo padre di prenderlo come servo. Ma suo padre appena lo vide gli corse incontro, lo abbracciò e decise di fare festa per lu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iorno pensò di ritornare a casa e chiedere a suo padre di prenderlo come servo. Ma suo padre appena lo vide gli corse incontro, lo abbracciò e decise di fare festa pe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0</wp:posOffset>
                </wp:positionH>
                <wp:positionV relativeFrom="page">
                  <wp:posOffset>6134735</wp:posOffset>
                </wp:positionV>
                <wp:extent cx="2424430" cy="182372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83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2514600" cy="148590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fratello più grande si arrabbiò molto, perché era geloso di questa  bella festa. Il papà allora gli disse: 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sognava far festa, perché tuo fratello era perduto ed è stato ritrovato…”  (Lc 15,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fratello più grande si arrabbiò molto, perché era geloso di questa  bella festa. Il papà allora gli disse: 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isognava far festa, perché tuo fratello era perduto ed è stato ritrovato…”  (Lc 15,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445</wp:posOffset>
                </wp:positionH>
                <wp:positionV relativeFrom="paragraph">
                  <wp:posOffset>393700</wp:posOffset>
                </wp:positionV>
                <wp:extent cx="5379085" cy="58039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io è come questo papà, quando ci allontaniamo da Lui è triste, e quando ritorniamo ci perdona sempre e fa festa per noi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23.55pt;height:45.7pt;mso-wrap-distance-left:9.05pt;mso-wrap-distance-right:9.05pt;mso-wrap-distance-top:0pt;mso-wrap-distance-bottom:0pt;margin-top:31pt;mso-position-vertical-relative:text;margin-left:-0.35pt;mso-position-horizontal-relative:text">
                <v:fill type="gradient" angle="-180" focus="50%" color2="#FFFFFF"/>
                <v:textbox inset="0in,0.05in,0in"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io è come questo papà, quando ci allontaniamo da Lui è triste, e quando ritorniamo ci perdona sempre e fa festa per no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9pt;width:404.95pt;height:53.95pt;mso-wrap-style:none;v-text-anchor:middle" type="_x0000_t136">
            <v:path textpathok="t"/>
            <v:textpath on="t" fitshape="t" string="Gesù ci insegna a pregare 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2059940" cy="1988185"/>
            <wp:effectExtent l="0" t="0" r="0" b="0"/>
            <wp:wrapTight wrapText="bothSides">
              <wp:wrapPolygon edited="0">
                <wp:start x="-38" y="0"/>
                <wp:lineTo x="-38" y="21556"/>
                <wp:lineTo x="21600" y="21556"/>
                <wp:lineTo x="21600" y="0"/>
                <wp:lineTo x="-38" y="0"/>
              </wp:wrapPolygon>
            </wp:wrapTight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6858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è in un luogo a pregare. Uno dei discepoli gli chiede: ”Signore insegnaci a pregar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esù gli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ando pregate di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è in un luogo a pregare. Uno dei discepoli gli chiede: ”Signore insegnaci a pregar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esù gli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ando pregate di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350</wp:posOffset>
                </wp:positionH>
                <wp:positionV relativeFrom="paragraph">
                  <wp:posOffset>1253490</wp:posOffset>
                </wp:positionV>
                <wp:extent cx="2424430" cy="182372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8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1259840</wp:posOffset>
                </wp:positionV>
                <wp:extent cx="2400300" cy="2057400"/>
                <wp:effectExtent l="0" t="0" r="0" b="0"/>
                <wp:wrapSquare wrapText="bothSides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sia santificato il tuo no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enga il tuo re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acci ogni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l nostro pane quotidian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perdonaci i nostri pecca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perché anche noi perdonia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d ogni nostro debit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non ci indurre in tentazion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11,2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99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Padre sia santificato il tuo no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enga il tuo regno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acci ogni gior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l nostro pane quotidian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perdonaci i nostri pecca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perché anche noi perdoniam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d ogni nostro debito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non ci indurre in tentazione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11,2-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white" stroked="t" o:allowincell="f" style="position:absolute;margin-left:27pt;margin-top:-9pt;width:359.95pt;height:44.95pt;mso-wrap-style:none;v-text-anchor:middle" type="_x0000_t136">
            <v:path textpathok="t"/>
            <v:textpath on="t" fitshape="t" string="Gesù a Gerusalemm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886200</wp:posOffset>
            </wp:positionH>
            <wp:positionV relativeFrom="paragraph">
              <wp:posOffset>4519295</wp:posOffset>
            </wp:positionV>
            <wp:extent cx="1212215" cy="1160145"/>
            <wp:effectExtent l="0" t="0" r="0" b="0"/>
            <wp:wrapTight wrapText="bothSides">
              <wp:wrapPolygon edited="0">
                <wp:start x="-135" y="0"/>
                <wp:lineTo x="-135" y="21453"/>
                <wp:lineTo x="21600" y="21453"/>
                <wp:lineTo x="21600" y="0"/>
                <wp:lineTo x="-135" y="0"/>
              </wp:wrapPolygon>
            </wp:wrapTight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74290</wp:posOffset>
                </wp:positionH>
                <wp:positionV relativeFrom="paragraph">
                  <wp:posOffset>1204595</wp:posOffset>
                </wp:positionV>
                <wp:extent cx="0" cy="182880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4.85pt" to="202.7pt,2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025</wp:posOffset>
                </wp:positionH>
                <wp:positionV relativeFrom="paragraph">
                  <wp:posOffset>1191260</wp:posOffset>
                </wp:positionV>
                <wp:extent cx="4721225" cy="1848485"/>
                <wp:effectExtent l="0" t="0" r="0" b="0"/>
                <wp:wrapTopAndBottom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84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7                                                       3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145.55pt;mso-wrap-distance-left:9.05pt;mso-wrap-distance-right:9.05pt;mso-wrap-distance-top:0pt;mso-wrap-distance-bottom:0pt;margin-top:93.8pt;mso-position-vertical-relative:text;margin-left: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37                                                      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4800600" cy="68580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n questo asinello entra in trionfo a Gerusalemme, mentre la folla gli stende per terra i mantelli e agita le palme in segno di saluto, come se fosse un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47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Con questo asinello entra in trionfo a Gerusalemme, mentre la folla gli stende per terra i mantelli e agita le palme in segno di saluto, come se fosse un 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4519295</wp:posOffset>
                </wp:positionV>
                <wp:extent cx="1714500" cy="125730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 tutti gli gridan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sanna! Benedetto colui che viene nel nome del Signore! … Osanna nel più alto dei cieli!” (Mc 11,9-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55.8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 tutti gli gridano: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Osanna! Benedetto colui che viene nel nome del Signore! … Osanna nel più alto dei cieli!” (Mc 11,9-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8745</wp:posOffset>
                </wp:positionH>
                <wp:positionV relativeFrom="paragraph">
                  <wp:posOffset>7037070</wp:posOffset>
                </wp:positionV>
                <wp:extent cx="5495290" cy="572770"/>
                <wp:effectExtent l="0" t="0" r="0" b="0"/>
                <wp:wrapSquare wrapText="bothSides"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7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che noi ricordiamo questo avvenimento della vita di Gesù il giorno della “domenica delle Pal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2.7pt;height:45.1pt;mso-wrap-distance-left:9.05pt;mso-wrap-distance-right:9.05pt;mso-wrap-distance-top:0pt;mso-wrap-distance-bottom:0pt;margin-top:554.1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che noi ricordiamo questo avvenimento della vita di Gesù il giorno della “domenica delle Pal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4679950" cy="683895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con i suoi apostoli a Gerusalemme per celebrare la festa di Pasqua. Quando è vicino alla città manda due dei suoi amici a prendere un asinello in un villaggio vici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3.85pt;mso-wrap-distance-left:9.05pt;mso-wrap-distance-right:9.05pt;mso-wrap-distance-top:0pt;mso-wrap-distance-bottom:0pt;margin-top:31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con i suoi apostoli a Gerusalemme per celebrare la festa di Pasqua. Quando è vicino alla città manda due dei suoi amici a prendere un asinello in un villaggio vici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  <w:object w:dxaOrig="2580" w:dyaOrig="33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.3pt;margin-top:309.05pt;width:129pt;height:16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46854757" r:id="rId13"/>
        </w:obje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-9pt;margin-top:-9pt;width:422.95pt;height:53.95pt;mso-wrap-style:none;v-text-anchor:middle" type="_x0000_t136">
            <v:path textpathok="t"/>
            <v:textpath on="t" fitshape="t" string="Gesù celebra la Pasqua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0650</wp:posOffset>
                </wp:positionH>
                <wp:positionV relativeFrom="page">
                  <wp:posOffset>1334135</wp:posOffset>
                </wp:positionV>
                <wp:extent cx="2424430" cy="18237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5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514600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si trova a Gerusalemme con i dodici apostoli per fare la cena di Pasqua. Sulla tavola c’è il vino e c’è il pane senza lievito e insieme mangeranno l’agnello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in verità vi dico, uno di voi mi tradirà</w:t>
                            </w:r>
                            <w:r>
                              <w:rPr>
                                <w:sz w:val="24"/>
                              </w:rPr>
                              <w:t xml:space="preserve">.”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.5pt;mso-wrap-distance-left:9.05pt;mso-wrap-distance-right:9.05pt;mso-wrap-distance-top:0pt;mso-wrap-distance-bottom:0pt;margin-top:10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si trova a Gerusalemme con i dodici apostoli per fare la cena di Pasqua. Sulla tavola c’è il vino e c’è il pane senza lievito e insieme mangeranno l’agnello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dice: “</w:t>
                      </w:r>
                      <w:r>
                        <w:rPr>
                          <w:i/>
                          <w:sz w:val="24"/>
                        </w:rPr>
                        <w:t>in verità vi dico, uno di voi mi tradirà</w:t>
                      </w:r>
                      <w:r>
                        <w:rPr>
                          <w:sz w:val="24"/>
                        </w:rPr>
                        <w:t xml:space="preserve">.”  </w:t>
                      </w:r>
                      <w:r>
                        <w:rPr>
                          <w:i/>
                          <w:sz w:val="24"/>
                        </w:rPr>
                        <w:t>(Mt 26,2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0650</wp:posOffset>
                </wp:positionH>
                <wp:positionV relativeFrom="paragraph">
                  <wp:posOffset>12065</wp:posOffset>
                </wp:positionV>
                <wp:extent cx="2424430" cy="182372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tre cenano Gesù prende un asciugamano e un catino con dell’acqua e inizia a lavare i piedi agli apostoli per dare loro l’esempio di come ci si dovrebbe sempre aiutare e servire l’un l’al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5.6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ntre cenano Gesù prende un asciugamano e un catino con dell’acqua e inizia a lavare i piedi agli apostoli per dare loro l’esempio di come ci si dovrebbe sempre aiutare e servire l’un l’altr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1945</wp:posOffset>
                </wp:positionH>
                <wp:positionV relativeFrom="paragraph">
                  <wp:posOffset>202565</wp:posOffset>
                </wp:positionV>
                <wp:extent cx="1823720" cy="2424430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5.9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49085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prende il pane, lo benedice, lo spezza, e lo da agli apostoli dicend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ete e mangiate; questo è il mio corpo</w:t>
                            </w:r>
                            <w:r>
                              <w:rPr>
                                <w:sz w:val="24"/>
                              </w:rPr>
                              <w:t>.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.6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prende il pane, lo benedice, lo spezza, e lo da agli apostoli dicendo: “</w:t>
                      </w:r>
                      <w:r>
                        <w:rPr>
                          <w:i/>
                          <w:sz w:val="24"/>
                        </w:rPr>
                        <w:t>Prendete e mangiate; questo è il mio corpo</w:t>
                      </w:r>
                      <w:r>
                        <w:rPr>
                          <w:sz w:val="24"/>
                        </w:rPr>
                        <w:t>.”</w:t>
                      </w:r>
                      <w:r>
                        <w:rPr>
                          <w:i/>
                          <w:sz w:val="24"/>
                        </w:rPr>
                        <w:t>(Mt 26,2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4570</wp:posOffset>
                </wp:positionH>
                <wp:positionV relativeFrom="paragraph">
                  <wp:posOffset>490855</wp:posOffset>
                </wp:positionV>
                <wp:extent cx="159893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oi prende il calice del vino e, dopo aver reso grazie, lo dà loro 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Bevetene tutti, perché questo è il mio sangue</w:t>
                            </w:r>
                            <w:r>
                              <w:rPr>
                                <w:sz w:val="24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7-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9pt;mso-wrap-distance-left:9.05pt;mso-wrap-distance-right:9.05pt;mso-wrap-distance-top:0pt;mso-wrap-distance-bottom:0pt;margin-top:38.65pt;mso-position-vertical-relative:text;margin-left:2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oi prende il calice del vino e, dopo aver reso grazie, lo dà loro e dice: “</w:t>
                      </w:r>
                      <w:r>
                        <w:rPr>
                          <w:i/>
                          <w:sz w:val="24"/>
                        </w:rPr>
                        <w:t>Bevetene tutti, perché questo è il mio sangue</w:t>
                      </w:r>
                      <w:r>
                        <w:rPr>
                          <w:sz w:val="24"/>
                        </w:rPr>
                        <w:t>”</w:t>
                      </w:r>
                      <w:r>
                        <w:rPr>
                          <w:i/>
                          <w:sz w:val="24"/>
                        </w:rPr>
                        <w:t>(Mt 26,27-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7345</wp:posOffset>
                </wp:positionH>
                <wp:positionV relativeFrom="paragraph">
                  <wp:posOffset>655320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  <w:t>Gesù ha detto:”fate questo in memoria di me”. Ogni volta che celebriamo la Messa, ripetiamo attraverso il sacerdote quelle parole e quei gesti, e riviviamo l’ultima c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63.7pt;mso-wrap-distance-left:9.05pt;mso-wrap-distance-right:9.05pt;mso-wrap-distance-top:0pt;mso-wrap-distance-bottom:0pt;margin-top:51.6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  <w:t>Gesù ha detto:”fate questo in memoria di me”. Ogni volta che celebriamo la Messa, ripetiamo attraverso il sacerdote quelle parole e quei gesti, e riviviamo l’ultima c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18pt;margin-top:-18pt;width:377.95pt;height:44.95pt;mso-wrap-style:none;v-text-anchor:middle" type="_x0000_t136">
            <v:path textpathok="t"/>
            <v:textpath on="t" fitshape="t" string="Gesù è condan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20650</wp:posOffset>
                </wp:positionH>
                <wp:positionV relativeFrom="page">
                  <wp:posOffset>1448435</wp:posOffset>
                </wp:positionV>
                <wp:extent cx="2424430" cy="182372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14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240030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po la cena Gesù e gli apostoli vanno in un giardino chiamato Getsemani e Gesù si mette a pregare. Prega Dio perché sa che dovrà morire e gli chiede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.05pt;mso-wrap-distance-left:9.05pt;mso-wrap-distance-right:9.05pt;mso-wrap-distance-top:0pt;mso-wrap-distance-bottom:0pt;margin-top:9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po la cena Gesù e gli apostoli vanno in un giardino chiamato Getsemani e Gesù si mette a pregare. Prega Dio perché sa che dovrà morire e gli chiede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11170</wp:posOffset>
                </wp:positionH>
                <wp:positionV relativeFrom="paragraph">
                  <wp:posOffset>133985</wp:posOffset>
                </wp:positionV>
                <wp:extent cx="2424430" cy="182372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5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soldati e una folla, con spade e bastoni,  vengono per arrestarlo. Giuda aveva detto ai soldati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ello che bacerò è lui: arrestatelo…” (Mc 14, 32-46)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uda bacia Gesù che viene preso e portato da Pilato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0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soldati e una folla, con spade e bastoni,  vengono per arrestarlo. Giuda aveva detto ai soldati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ello che bacerò è lui: arrestatelo…” (Mc 14, 32-46)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uda bacia Gesù che viene preso e portato da Pilato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5930</wp:posOffset>
                </wp:positionH>
                <wp:positionV relativeFrom="paragraph">
                  <wp:posOffset>133985</wp:posOffset>
                </wp:positionV>
                <wp:extent cx="1823720" cy="242443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0.55pt;mso-position-vertical-relative:text;margin-left:13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228600</wp:posOffset>
            </wp:positionH>
            <wp:positionV relativeFrom="paragraph">
              <wp:posOffset>407035</wp:posOffset>
            </wp:positionV>
            <wp:extent cx="1587500" cy="990600"/>
            <wp:effectExtent l="0" t="0" r="0" b="0"/>
            <wp:wrapTight wrapText="bothSides">
              <wp:wrapPolygon edited="0">
                <wp:start x="-127" y="0"/>
                <wp:lineTo x="-127" y="21390"/>
                <wp:lineTo x="21600" y="21390"/>
                <wp:lineTo x="21600" y="0"/>
                <wp:lineTo x="-127" y="0"/>
              </wp:wrapPolygon>
            </wp:wrapTight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2083435</wp:posOffset>
                </wp:positionV>
                <wp:extent cx="21786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 viene fatto flagellare e viene portato via dai soldati, perché è stato condannato ad essere crocefiss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2pt;mso-wrap-distance-left:9.05pt;mso-wrap-distance-right:9.05pt;mso-wrap-distance-top:0pt;mso-wrap-distance-bottom:0pt;margin-top:164.0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 viene fatto flagellare e viene portato via dai soldati, perché è stato condannato ad essere crocefis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9pt;margin-top:-18pt;width:386.95pt;height:44.95pt;mso-wrap-style:none;v-text-anchor:middle" type="_x0000_t136">
            <v:path textpathok="t"/>
            <v:textpath on="t" fitshape="t" string="Gesù muore in croc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4930</wp:posOffset>
                </wp:positionH>
                <wp:positionV relativeFrom="paragraph">
                  <wp:posOffset>-17780</wp:posOffset>
                </wp:positionV>
                <wp:extent cx="2424430" cy="182372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-1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iene caricato della croce e si avvia verso il luogo dove verrà crocefisso. Questo luogo si chiama Golgo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2.3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iene caricato della croce e si avvia verso il luogo dove verrà crocefisso. Questo luogo si chiama Golgot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36850</wp:posOffset>
                </wp:positionH>
                <wp:positionV relativeFrom="paragraph">
                  <wp:posOffset>119380</wp:posOffset>
                </wp:positionV>
                <wp:extent cx="2424430" cy="182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iene crocefisso.  Sotto la croce rimangono alcune donne, Maria e l’apostolo Giovanni, il suo amico più ca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.4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iene crocefisso.  Sotto la croce rimangono alcune donne, Maria e l’apostolo Giovanni, il suo amico più c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5250</wp:posOffset>
                </wp:positionH>
                <wp:positionV relativeFrom="paragraph">
                  <wp:posOffset>6985</wp:posOffset>
                </wp:positionV>
                <wp:extent cx="1823720" cy="242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0.5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97485</wp:posOffset>
                </wp:positionH>
                <wp:positionV relativeFrom="paragraph">
                  <wp:posOffset>911860</wp:posOffset>
                </wp:positionV>
                <wp:extent cx="5486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mezzogiorno e sulla terra scende l’oscurità. Gesù, parla con Dio e gli grida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nelle tue mani consegno il mio Spirito”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3,44-46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e sono le sue ultime parole, detto questo mu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71.8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mezzogiorno e sulla terra scende l’oscurità. Gesù, parla con Dio e gli grida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Padre nelle tue mani consegno il mio Spirito”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3,44-46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ste sono le sue ultime parole, detto questo mu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63pt;margin-top:-18pt;width:356.2pt;height:62.95pt;mso-wrap-style:none;v-text-anchor:middle" type="_x0000_t136">
            <v:path textpathok="t"/>
            <v:textpath on="t" fitshape="t" string="Gesù e' risorto: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</wp:posOffset>
                </wp:positionV>
                <wp:extent cx="2424430" cy="1823720"/>
                <wp:effectExtent l="0" t="0" r="0" b="0"/>
                <wp:wrapNone/>
                <wp:docPr id="14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2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2857500" cy="1369060"/>
                <wp:effectExtent l="0" t="0" r="0" b="0"/>
                <wp:wrapSquare wrapText="bothSides"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’ venerdì sera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sù viene calato dalla croce, viene avvolto in un lenzuolo e messo in una tomba scavata nella roccia. Un grosso masso viene usato per chiudere l’ingresso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8pt;mso-wrap-distance-left:9.05pt;mso-wrap-distance-right:9.05pt;mso-wrap-distance-top:0pt;mso-wrap-distance-bottom:0pt;margin-top:0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’ venerdì sera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sù viene calato dalla croce, viene avvolto in un lenzuolo e messo in una tomba scavata nella roccia. Un grosso masso viene usato per chiudere l’ingress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20650</wp:posOffset>
                </wp:positionH>
                <wp:positionV relativeFrom="page">
                  <wp:posOffset>4323715</wp:posOffset>
                </wp:positionV>
                <wp:extent cx="2424430" cy="1823720"/>
                <wp:effectExtent l="0" t="0" r="0" b="0"/>
                <wp:wrapNone/>
                <wp:docPr id="1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40.4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2857500" cy="1714500"/>
                <wp:effectExtent l="0" t="0" r="0" b="0"/>
                <wp:wrapSquare wrapText="bothSides"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omenica mattina, le donne vanno al sepolcro con oli profumati per imbalsamare il corpo di Gesù. Trovano la tomba aperta e il corpo di Gesù non c’è più. C’è un invece un giovane vestito di bianco che dice lor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Non abbiate paura! Cercate Gesù di Nazaret, il crocifisso? E’ risorto…”(Mc 16, 6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.4pt;mso-position-vertical-relative:text;margin-left:18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domenica mattina, le donne vanno al sepolcro con oli profumati per imbalsamare il corpo di Gesù. Trovano la tomba aperta e il corpo di Gesù non c’è più. C’è un invece un giovane vestito di bianco che dice loro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Non abbiate paura! Cercate Gesù di Nazaret, il crocifisso? E’ risorto…”(Mc 16,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2514600" cy="2271395"/>
            <wp:effectExtent l="0" t="0" r="0" b="0"/>
            <wp:wrapNone/>
            <wp:docPr id="1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.75pt;width:251.95pt;height:60.7pt;mso-wrap-style:none;v-text-anchor:middle" type="_x0000_t136">
            <v:path textpathok="t"/>
            <v:textpath on="t" fitshape="t" string="Alleluia !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2165985</wp:posOffset>
                </wp:positionV>
                <wp:extent cx="4686300" cy="0"/>
                <wp:effectExtent l="0" t="5080" r="0" b="5080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0.55pt" to="386.8pt,17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56510</wp:posOffset>
                </wp:positionH>
                <wp:positionV relativeFrom="paragraph">
                  <wp:posOffset>337185</wp:posOffset>
                </wp:positionV>
                <wp:extent cx="0" cy="3657600"/>
                <wp:effectExtent l="5080" t="0" r="5080" b="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6.55pt" to="201.3pt,3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0025</wp:posOffset>
                </wp:positionH>
                <wp:positionV relativeFrom="paragraph">
                  <wp:posOffset>292735</wp:posOffset>
                </wp:positionV>
                <wp:extent cx="4721225" cy="3684905"/>
                <wp:effectExtent l="0" t="0" r="0" b="0"/>
                <wp:wrapSquare wrapText="bothSides"/>
                <wp:docPr id="1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0                                                    51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2                                                   5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290.15pt;mso-wrap-distance-left:9.05pt;mso-wrap-distance-right:9.05pt;mso-wrap-distance-top:0pt;mso-wrap-distance-bottom:0pt;margin-top:23.05pt;mso-position-vertical-relative:text;margin-left:15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0                                                    51</w:t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2                                                  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5376545</wp:posOffset>
                </wp:positionH>
                <wp:positionV relativeFrom="paragraph">
                  <wp:posOffset>325755</wp:posOffset>
                </wp:positionV>
                <wp:extent cx="5609590" cy="1037590"/>
                <wp:effectExtent l="0" t="0" r="0" b="0"/>
                <wp:wrapSquare wrapText="bothSides"/>
                <wp:docPr id="1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41.7pt;height:81.7pt;mso-wrap-distance-left:9.05pt;mso-wrap-distance-right:9.05pt;mso-wrap-distance-top:0pt;mso-wrap-distance-bottom:0pt;margin-top:25.65pt;mso-position-vertical-relative:text;margin-left:-423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65250</wp:posOffset>
                </wp:positionH>
                <wp:positionV relativeFrom="paragraph">
                  <wp:posOffset>125730</wp:posOffset>
                </wp:positionV>
                <wp:extent cx="2424430" cy="1823720"/>
                <wp:effectExtent l="0" t="0" r="0" b="0"/>
                <wp:wrapSquare wrapText="bothSides"/>
                <wp:docPr id="1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18pt;width:431.95pt;height:98.95pt;mso-wrap-style:none;v-text-anchor:middle" type="_x0000_t136">
            <v:path textpathok="t"/>
            <v:textpath on="t" fitshape="t" string="Gesù appare ai discepoli &#10;di Emmaus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37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2743200" cy="1257935"/>
                <wp:effectExtent l="0" t="0" r="0" b="0"/>
                <wp:wrapSquare wrapText="bothSides"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tessa domenica, due discepoli stanno andando in un villaggio di nome Emmaus, e durante il viaggio parlano di quello che è successo a Gesù. Ancora non credono che è risorto perciò sono molto tris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05pt;mso-wrap-distance-left:9.05pt;mso-wrap-distance-right:9.05pt;mso-wrap-distance-top:0pt;mso-wrap-distance-bottom:0pt;margin-top:4.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stessa domenica, due discepoli stanno andando in un villaggio di nome Emmaus, e durante il viaggio parlano di quello che è successo a Gesù. Ancora non credono che è risorto perciò sono molto tri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2550</wp:posOffset>
                </wp:positionH>
                <wp:positionV relativeFrom="paragraph">
                  <wp:posOffset>3810</wp:posOffset>
                </wp:positionV>
                <wp:extent cx="2424430" cy="1823720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3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144905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si avvicina, ma loro non lo riconoscono. Insieme ricordano tutte le cose successe, e Gesù spiega loro le Scritture, e il significato degli avvenimen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si avvicina, ma loro non lo riconoscono. Insieme ricordano tutte le cose successe, e Gesù spiega loro le Scritture, e il significato degli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6835</wp:posOffset>
                </wp:positionH>
                <wp:positionV relativeFrom="page">
                  <wp:posOffset>6363335</wp:posOffset>
                </wp:positionV>
                <wp:extent cx="2424430" cy="1823720"/>
                <wp:effectExtent l="0" t="0" r="0" b="0"/>
                <wp:wrapNone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01.05pt;mso-position-vertical-relative:page;margin-left: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2743200" cy="1714500"/>
                <wp:effectExtent l="0" t="0" r="0" b="0"/>
                <wp:wrapSquare wrapText="bothSides"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sono arrivati lo invitano a restare con loro perché ormai é  sera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mettono a tavola per mangiare e Gesù prende il pane, lo benedice, lo spezza e lo da loro, proprio come aveva fatto nell’ultima c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o in questo momento lo riconoscono, ma lui sparisce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7.6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sono arrivati lo invitano a restare con loro perché ormai é  sera.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mettono a tavola per mangiare e Gesù prende il pane, lo benedice, lo spezza e lo da loro, proprio come aveva fatto nell’ultima ce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olo in questo momento lo riconoscono, ma lui sparisce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36pt;margin-top:-9pt;width:323.95pt;height:44.95pt;mso-wrap-style:none;v-text-anchor:middle" type="_x0000_t136">
            <v:path textpathok="t"/>
            <v:textpath on="t" fitshape="t" string="Gesù sale al ciel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2424430" cy="1823720"/>
                <wp:effectExtent l="0" t="0" r="0" b="0"/>
                <wp:wrapNone/>
                <wp:docPr id="1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6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0" cy="1485900"/>
                <wp:effectExtent l="0" t="0" r="0" b="0"/>
                <wp:wrapSquare wrapText="bothSides"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.9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8150</wp:posOffset>
                </wp:positionH>
                <wp:positionV relativeFrom="paragraph">
                  <wp:posOffset>106680</wp:posOffset>
                </wp:positionV>
                <wp:extent cx="1823720" cy="242443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4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5372100" cy="861060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.8pt;mso-wrap-distance-left:9.05pt;mso-wrap-distance-right:9.05pt;mso-wrap-distance-top:0pt;mso-wrap-distance-bottom:0pt;margin-top:60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27pt;margin-top:-9pt;width:368.95pt;height:107.95pt;mso-wrap-style:none;v-text-anchor:middle" type="_x0000_t136">
            <v:path textpathok="t"/>
            <v:textpath on="t" fitshape="t" string="Lo Spirito Santo: &#10;la promess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2065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971800" cy="1828800"/>
                <wp:effectExtent l="0" t="0" r="0" b="0"/>
                <wp:wrapSquare wrapText="bothSides"/>
                <wp:docPr id="1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giorno della festa di Pentecoste gli apostoli e Maria sono insieme. Viene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ll’improvviso dal cielo un rombo come di tuono che si abbatte gagliar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At 2,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e appaiono come delle lingue di fuoco che si posano su ciascuno di loro. E’ lo Spirito Santo che riempie gli apostoli di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l giorno della festa di Pentecoste gli apostoli e Maria sono insieme. Viene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ll’improvviso dal cielo un rombo come di tuono che si abbatte gagliardo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At 2,2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e appaiono come delle lingue di fuoco che si posano su ciascuno di loro. E’ lo Spirito Santo che riempie gli apostoli di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40430</wp:posOffset>
                </wp:positionH>
                <wp:positionV relativeFrom="paragraph">
                  <wp:posOffset>114300</wp:posOffset>
                </wp:positionV>
                <wp:extent cx="1823720" cy="2424430"/>
                <wp:effectExtent l="0" t="0" r="0" b="0"/>
                <wp:wrapSquare wrapText="bothSides"/>
                <wp:docPr id="1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9pt;mso-position-vertical-relative:text;margin-left:27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42900</wp:posOffset>
            </wp:positionH>
            <wp:positionV relativeFrom="paragraph">
              <wp:posOffset>1526540</wp:posOffset>
            </wp:positionV>
            <wp:extent cx="1943100" cy="1943100"/>
            <wp:effectExtent l="0" t="0" r="0" b="0"/>
            <wp:wrapTight wrapText="bothSides">
              <wp:wrapPolygon edited="0">
                <wp:start x="-144" y="0"/>
                <wp:lineTo x="-144" y="21478"/>
                <wp:lineTo x="21600" y="21478"/>
                <wp:lineTo x="21600" y="0"/>
                <wp:lineTo x="-144" y="0"/>
              </wp:wrapPolygon>
            </wp:wrapTight>
            <wp:docPr id="1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086100" cy="1619250"/>
                <wp:effectExtent l="0" t="0" r="0" b="0"/>
                <wp:wrapSquare wrapText="bothSides"/>
                <wp:docPr id="1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5pt;mso-wrap-distance-left:9.05pt;mso-wrap-distance-right:9.05pt;mso-wrap-distance-top:0pt;mso-wrap-distance-bottom:0pt;margin-top:3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8745</wp:posOffset>
                </wp:positionH>
                <wp:positionV relativeFrom="paragraph">
                  <wp:posOffset>753745</wp:posOffset>
                </wp:positionV>
                <wp:extent cx="5723890" cy="1266190"/>
                <wp:effectExtent l="0" t="0" r="0" b="0"/>
                <wp:wrapNone/>
                <wp:docPr id="1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99.7pt;mso-wrap-distance-left:9.05pt;mso-wrap-distance-right:9.05pt;mso-wrap-distance-top:0pt;mso-wrap-distance-bottom:0pt;margin-top:59.35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0318" w:h="14570"/>
      <w:pgMar w:left="1134" w:right="567" w:gutter="284" w:header="0" w:top="851" w:footer="459" w:bottom="1134"/>
      <w:pgBorders w:display="allPages" w:offsetFrom="page">
        <w:top w:val="dotted" w:sz="4" w:space="1" w:color="000000"/>
        <w:left w:val="dotted" w:sz="4" w:space="15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iego1">
    <w:altName w:val="Times New Roman"/>
    <w:charset w:val="00"/>
    <w:family w:val="auto"/>
    <w:pitch w:val="variable"/>
  </w:font>
  <w:font w:name="Ballo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175260"/>
              <wp:effectExtent l="0" t="0" r="0" b="0"/>
              <wp:wrapSquare wrapText="largest"/>
              <wp:docPr id="17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3.8pt;mso-wrap-distance-left:0pt;mso-wrap-distance-right:0pt;mso-wrap-distance-top:0pt;mso-wrap-distance-bottom:0pt;margin-top:0pt;mso-position-vertical:top;mso-position-vertical-relative:text;margin-left:20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ourier New" w:hAnsi="Snap ITC;Courier New" w:cs="Snap ITC;Courier New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13:00Z</dcterms:created>
  <dc:creator>ISILVESTRI</dc:creator>
  <dc:description/>
  <dc:language>en-US</dc:language>
  <cp:lastModifiedBy>Parrocchia S. Caterina</cp:lastModifiedBy>
  <cp:lastPrinted>2008-10-13T17:08:00Z</cp:lastPrinted>
  <dcterms:modified xsi:type="dcterms:W3CDTF">2008-10-13T15:23:00Z</dcterms:modified>
  <cp:revision>14</cp:revision>
  <dc:subject/>
  <dc:title>L’Annunciazione</dc:title>
</cp:coreProperties>
</file>